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C/120006</w:t>
        <w:tab/>
        <w:tab/>
        <w:tab/>
        <w:tab/>
        <w:tab/>
        <w:tab/>
        <w:tab/>
        <w:t>Spett.le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Federazione Nazionale Pension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CIS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iazza Campetto 7-4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16123</w:t>
        <w:tab/>
        <w:t xml:space="preserve"> GENO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a. Preg.mo Sig.Giorgio Moro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ova, 22 marzo 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GGETTO: Proposta agevolazioni a Vostri iscritti e familia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seguito Vostra richiesta , siamo lieti di proporre  una convenzione a tariffe agevolate, riservata ai Vostri iscritti e familiari alle seguenti condizion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evolazioni ad Associa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sami strumentali  ed esami  ematochimici</w:t>
        <w:tab/>
        <w:tab/>
        <w:tab/>
        <w:tab/>
        <w:tab/>
        <w:t xml:space="preserve">sconto 20%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Fisioterapia</w:t>
        <w:tab/>
        <w:tab/>
        <w:tab/>
        <w:tab/>
        <w:tab/>
        <w:tab/>
        <w:tab/>
        <w:tab/>
        <w:tab/>
        <w:tab/>
        <w:t>sconto 2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Visite specialistiche (</w:t>
      </w:r>
      <w:r>
        <w:rPr>
          <w:sz w:val="24"/>
          <w:u w:val="single"/>
        </w:rPr>
        <w:t>con gli specialisti segnalati nell’accluso elenco)</w:t>
      </w:r>
      <w:r>
        <w:rPr>
          <w:sz w:val="24"/>
        </w:rPr>
        <w:t xml:space="preserve">  </w:t>
        <w:tab/>
        <w:t xml:space="preserve"> </w:t>
        <w:tab/>
        <w:t>€    8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isite con altri specialisti a tariffe agevolate indicate nell’accluso elen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noltre, riserveremo tariffe ulteriormente scontate sui seguenti esami di prevenz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VENZIONE FEMMINIL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C colonna o femore (per osteoporosi)</w:t>
        <w:tab/>
        <w:tab/>
        <w:tab/>
        <w:tab/>
        <w:tab/>
        <w:t>€   46,00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MOC colonna + femore ( “           “         )</w:t>
        <w:tab/>
        <w:tab/>
        <w:tab/>
        <w:tab/>
        <w:tab/>
        <w:t>€   62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Mammografia</w:t>
        <w:tab/>
        <w:tab/>
        <w:tab/>
        <w:tab/>
        <w:tab/>
        <w:tab/>
        <w:tab/>
        <w:tab/>
        <w:tab/>
        <w:t>€   53,00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Mammografia+ecografia seno+ visita senologica</w:t>
        <w:tab/>
        <w:tab/>
        <w:tab/>
        <w:tab/>
        <w:t>€ 12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VENZIONE MASCHI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cografia prostatica transrettale</w:t>
        <w:tab/>
        <w:tab/>
        <w:tab/>
        <w:tab/>
        <w:tab/>
        <w:tab/>
        <w:tab/>
        <w:t>€    75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isita urologica (solo con alcuni specialisti)</w:t>
        <w:tab/>
        <w:tab/>
        <w:tab/>
        <w:tab/>
        <w:tab/>
        <w:t>€    60,00</w:t>
      </w:r>
    </w:p>
    <w:p>
      <w:pPr>
        <w:pStyle w:val="Normal"/>
        <w:jc w:val="both"/>
        <w:rPr/>
      </w:pPr>
      <w:r>
        <w:rPr>
          <w:sz w:val="24"/>
        </w:rPr>
        <w:t>- P.S.A. totale+ libero</w:t>
        <w:tab/>
        <w:t xml:space="preserve"> (esame sangue)</w:t>
        <w:tab/>
        <w:tab/>
        <w:tab/>
        <w:tab/>
        <w:tab/>
        <w:tab/>
        <w:t>€   36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*Non potrà essere applicato alcuno sconto sulle voci di listino indicate esplicitamente e sul tic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i comunichiamo inoltre è possibile effettuare  </w:t>
      </w:r>
      <w:r>
        <w:rPr>
          <w:sz w:val="24"/>
          <w:u w:val="single"/>
        </w:rPr>
        <w:t xml:space="preserve">gli esami ematochimici ed altre prestazioni diagnostiche anche in convenzione con il Servizio Sanitario Nazionale presso la nostra sede principale e presso le sedi secondarie di  Via G. Torti 30/1, Via P.Gobetti 1/3 e, a partire dal prossimo aprile, Via Vezzani 32 (Rivarolo)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er i residenti nel comune di Genova è inoltre attivo il servizio di ecotomografia, ecocolor doppler, risonanza magnetica e T.A.C., cardiologia (cicloergometro, ecocardiografia, holter)   in convenzione con il Servizio Sanitario Nazionale, quindi  pagando solo il ticket, purchè con autorizzazione A.S.L. o prenotazione tramite CU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el ringraziarVi per la preferenza accordataci cogliamo l’occasione per porgere i ns. più cordiali salut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82110</wp:posOffset>
            </wp:positionH>
            <wp:positionV relativeFrom="paragraph">
              <wp:posOffset>163830</wp:posOffset>
            </wp:positionV>
            <wp:extent cx="1993900" cy="63119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Il Presidente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Anna Catani </w:t>
        <w:tab/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Per accettazione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br/>
        <w:t>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TELEFONO: Prenotazioni 0102471034 – Telefax 0102466511 – Sito internet: </w:t>
    </w:r>
    <w:r>
      <w:rPr>
        <w:rFonts w:cs="Arial" w:ascii="Arial" w:hAnsi="Arial"/>
        <w:color w:val="000080"/>
        <w:sz w:val="16"/>
      </w:rPr>
      <w:t xml:space="preserve">www.il baluardo.it - E-mail: </w:t>
    </w:r>
    <w:hyperlink r:id="rId1">
      <w:r>
        <w:rPr>
          <w:rStyle w:val="InternetLink"/>
          <w:rFonts w:cs="Arial" w:ascii="Arial" w:hAnsi="Arial"/>
          <w:color w:val="000080"/>
          <w:sz w:val="16"/>
        </w:rPr>
        <w:t>clienti@ilbaluardo.it</w:t>
      </w:r>
    </w:hyperlink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DE LEGALE: Via del Molo, 4 – 16128 Genova – C.F. 00887530103 – P.IVA 02937630107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g. Imp. Genova 49072 – R.E.A. 0228242 – C. Soc. 3.515,00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/>
      <w:tc>
        <w:tcPr>
          <w:tcW w:w="7867" w:type="dxa"/>
          <w:tcBorders/>
        </w:tcPr>
        <w:p>
          <w:pPr>
            <w:pStyle w:val="Header"/>
            <w:rPr/>
          </w:pPr>
          <w:r>
            <w:rPr/>
            <w:t xml:space="preserve">                                                                                                                     </w:t>
          </w:r>
          <w:r>
            <w:rPr/>
            <w:drawing>
              <wp:inline distT="0" distB="0" distL="0" distR="0">
                <wp:extent cx="2145665" cy="13411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7" r="-1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5665" cy="1341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1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93165" cy="7054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165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lienti@ilbaluard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3:00Z</dcterms:created>
  <dc:creator>ANNA</dc:creator>
  <dc:description/>
  <cp:keywords/>
  <dc:language>en-US</dc:language>
  <cp:lastModifiedBy>Anna</cp:lastModifiedBy>
  <cp:lastPrinted>2004-12-06T10:50:00Z</cp:lastPrinted>
  <dcterms:modified xsi:type="dcterms:W3CDTF">2012-03-22T12:46:00Z</dcterms:modified>
  <cp:revision>6</cp:revision>
  <dc:subject/>
  <dc:title>AC/pda/04000</dc:title>
</cp:coreProperties>
</file>